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 professionali subappaltatore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>rappresentante)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articoli 38, 40, e 118 del decreto legislativo n. 163 del 2006;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50"/>
        <w:gridCol w:w="1653"/>
        <w:gridCol w:w="867"/>
        <w:gridCol w:w="1730"/>
        <w:gridCol w:w="1059"/>
        <w:gridCol w:w="92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680136091"/>
            <w:bookmarkStart w:id="5" w:name="__Fieldmark__0_680136091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680136091"/>
            <w:bookmarkStart w:id="7" w:name="__Fieldmark__1_680136091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680136091"/>
            <w:bookmarkStart w:id="9" w:name="__Fieldmark__2_680136091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680136091"/>
            <w:bookmarkStart w:id="11" w:name="__Fieldmark__3_680136091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680136091"/>
            <w:bookmarkStart w:id="13" w:name="__Fieldmark__4_680136091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680136091"/>
            <w:bookmarkStart w:id="15" w:name="__Fieldmark__5_680136091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680136091"/>
            <w:bookmarkStart w:id="17" w:name="__Fieldmark__6_680136091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680136091"/>
            <w:bookmarkStart w:id="19" w:name="__Fieldmark__7_680136091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680136091"/>
            <w:bookmarkStart w:id="21" w:name="__Fieldmark__8_680136091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680136091"/>
            <w:bookmarkStart w:id="23" w:name="__Fieldmark__9_680136091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680136091"/>
            <w:bookmarkStart w:id="25" w:name="__Fieldmark__10_680136091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680136091"/>
            <w:bookmarkStart w:id="27" w:name="__Fieldmark__11_680136091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680136091"/>
            <w:bookmarkStart w:id="29" w:name="__Fieldmark__12_680136091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680136091"/>
            <w:bookmarkStart w:id="31" w:name="__Fieldmark__13_680136091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Regolamento"/>
        <w:widowControl/>
        <w:numPr>
          <w:ilvl w:val="0"/>
          <w:numId w:val="5"/>
        </w:numPr>
        <w:tabs>
          <w:tab w:val="left" w:pos="-2127" w:leader="none"/>
          <w:tab w:val="left" w:pos="360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680136091"/>
      <w:bookmarkStart w:id="33" w:name="__Fieldmark__14_680136091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680136091"/>
      <w:bookmarkStart w:id="35" w:name="__Fieldmark__15_680136091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680136091"/>
            <w:bookmarkStart w:id="37" w:name="__Fieldmark__16_680136091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680136091"/>
            <w:bookmarkStart w:id="39" w:name="__Fieldmark__17_680136091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  <w:r>
        <w:br w:type="page"/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680136091"/>
            <w:bookmarkStart w:id="41" w:name="__Fieldmark__18_680136091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680136091"/>
            <w:bookmarkStart w:id="43" w:name="__Fieldmark__19_680136091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680136091"/>
            <w:bookmarkStart w:id="45" w:name="__Fieldmark__22_680136091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680136091"/>
            <w:bookmarkStart w:id="47" w:name="__Fieldmark__24_680136091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5)</w:t>
        <w:tab/>
        <w:t xml:space="preserve">ai sensi dell’articolo 38, commi 1 e 2, del decreto legislativo n. 163 del 200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567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)</w:t>
        <w:tab/>
        <w:t>di non trovarsi in stato di fallimento, di liquidazione, di amministrazione controllata, di concordato preventivo o in qualsiasi altra situazione equivalente; che non è in corso alcun procedimento per la dichiarazione di una di tali situazion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 xml:space="preserve">che non è stato violato il divieto di intestazione fiduciaria posto all'articolo 17 della legge n. 55 del 1990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</w:t>
        <w:tab/>
        <w:t xml:space="preserve">che non sono state commesse gravi infrazioni accertate alle norme in materia di sicurezza e a ogni altro obbligo derivante dai rapporti di lavoro, risultanti dai dati in possesso dell'Osservatorio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)</w:t>
        <w:tab/>
        <w:t xml:space="preserve">che non è stata commessa grave negligenza o malafede nell'esecuzione delle prestazioni affidate dalla stazione appaltante che bandisce la gara, e che non è stato commesso un errore grave nell’esercizio dell’attività professionale, accertato con qualsiasi mezzo di prova da parte della stazione appaltante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)</w:t>
        <w:tab/>
        <w:t xml:space="preserve">che non sono state commesse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)</w:t>
        <w:tab/>
        <w:t>che nell'anno antecedente la data di pubblicazione del bando di gara non sono state rese false dichiarazioni in merito ai requisiti e alle condizioni rilevanti per la partecipazione alle procedure di gara, risultanti dai dati in possesso dell'Osservatorio;</w:t>
      </w:r>
    </w:p>
    <w:p>
      <w:pPr>
        <w:pStyle w:val="Normal"/>
        <w:widowControl w:val="false"/>
        <w:ind w:left="568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)</w:t>
        <w:tab/>
        <w:t>di essere in possesso dei requisiti di regolarità contributiva e previdenziale e di non aver commesso violazioni gravi, definitivamente accertate, alle norme in materia di contributi previdenziali e assistenziali, secondo la legislazione italiana o dello Stato in cui sono stabiliti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h)</w:t>
        <w:tab/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680136091"/>
            <w:bookmarkStart w:id="49" w:name="__Fieldmark__36_680136091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680136091"/>
            <w:bookmarkStart w:id="51" w:name="__Fieldmark__37_680136091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680136091"/>
            <w:bookmarkStart w:id="53" w:name="__Fieldmark__38_680136091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i)</w:t>
        <w:tab/>
        <w:t>che non è stata applicata alcuna sanzione interdittiva di cui all’articolo 9, comma 2, lettera c), del decreto legislativo n. 231 del 2001 o altra sanzione che comporta il divieto di contrattare con la pubblica amministrazione compresi i provvedimenti interdittivi di cui all'articolo 14, comma 1, del decreto legislativo n. 81 del 2008;</w:t>
      </w:r>
    </w:p>
    <w:p>
      <w:pPr>
        <w:pStyle w:val="Normal"/>
        <w:widowControl w:val="false"/>
        <w:ind w:left="568" w:hanging="284"/>
        <w:jc w:val="both"/>
        <w:rPr/>
      </w:pPr>
      <w:r>
        <w:rPr>
          <w:rFonts w:cs="Tahoma" w:ascii="Tahoma" w:hAnsi="Tahoma"/>
          <w:sz w:val="20"/>
          <w:szCs w:val="20"/>
        </w:rPr>
        <w:t>l)</w:t>
        <w:tab/>
        <w:t xml:space="preserve">che non è stata applicata alcuna </w:t>
      </w:r>
      <w:r>
        <w:rPr>
          <w:rFonts w:cs="Tahoma" w:ascii="Tahoma" w:hAnsi="Tahoma"/>
          <w:bCs/>
          <w:sz w:val="20"/>
          <w:szCs w:val="20"/>
        </w:rPr>
        <w:t>sospensione o revoca dell'attestazione SOA da parte dell'Autorità, per aver prodotto falsa documentazione o dichiarazioni mendaci, risultanti dal casellario informatico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Regolamento"/>
        <w:widowControl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ind w:left="360" w:hanging="360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che, ai sensi dell’articolo 38, comma 1, lettera c), secondo periodo, del decreto legislativo n. 163 del 200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680136091"/>
            <w:bookmarkStart w:id="55" w:name="__Fieldmark__39_680136091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680136091"/>
            <w:bookmarkStart w:id="57" w:name="__Fieldmark__40_680136091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680136091"/>
            <w:bookmarkStart w:id="59" w:name="__Fieldmark__41_680136091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680136091"/>
            <w:bookmarkStart w:id="61" w:name="__Fieldmark__42_680136091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680136091"/>
            <w:bookmarkStart w:id="63" w:name="__Fieldmark__43_680136091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680136091"/>
            <w:bookmarkStart w:id="65" w:name="__Fieldmark__44_680136091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/>
      </w:pPr>
      <w:r>
        <w:rPr>
          <w:rFonts w:cs="Tahoma" w:ascii="Tahoma" w:hAnsi="Tahoma"/>
        </w:rPr>
        <w:t>7)</w:t>
        <w:tab/>
        <w:t>che, ai sensi dell’articolo 34, comma 2, del decreto legislativo n. 163 del 200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9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4:32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3-10-31T13:22:00Z</dcterms:modified>
  <cp:revision>12</cp:revision>
  <dc:subject>Dichiarazioni concorrente</dc:subject>
  <dc:title>Lavori - pa - prezzo - 516_5278</dc:title>
</cp:coreProperties>
</file>